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2023</w:t>
      </w: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年度岳阳市公安局交通警察支队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整体支出绩效自评报告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/>
          <w:b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岳阳市公安局交通警察支队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方正小标宋简体;宋体"/>
          <w:b/>
          <w:b/>
          <w:sz w:val="44"/>
          <w:szCs w:val="44"/>
        </w:rPr>
      </w:pPr>
      <w:r>
        <w:rPr>
          <w:rFonts w:eastAsia="仿宋_GB2312;仿宋" w:cs="方正小标宋简体;宋体" w:ascii="仿宋_GB2312;仿宋" w:hAnsi="仿宋_GB2312;仿宋"/>
          <w:b/>
          <w:sz w:val="44"/>
          <w:szCs w:val="44"/>
        </w:rPr>
        <w:t>2023</w:t>
      </w:r>
      <w:r>
        <w:rPr>
          <w:rFonts w:ascii="仿宋_GB2312;仿宋" w:hAnsi="仿宋_GB2312;仿宋" w:cs="方正小标宋简体;宋体" w:eastAsia="仿宋_GB2312;仿宋"/>
          <w:b/>
          <w:sz w:val="44"/>
          <w:szCs w:val="44"/>
        </w:rPr>
        <w:t>年度岳阳市公安局交通警察支队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宋体"/>
          <w:b/>
          <w:b/>
          <w:sz w:val="44"/>
          <w:szCs w:val="44"/>
        </w:rPr>
      </w:pPr>
      <w:r>
        <w:rPr>
          <w:rFonts w:ascii="仿宋_GB2312;仿宋" w:hAnsi="仿宋_GB2312;仿宋" w:cs="方正小标宋简体;宋体" w:eastAsia="仿宋_GB2312;仿宋"/>
          <w:b/>
          <w:sz w:val="44"/>
          <w:szCs w:val="44"/>
        </w:rPr>
        <w:t>整体支出绩效自评报告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exact" w:line="64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（单位）基本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岳阳市公安局交通警察支队，为岳阳市公安局直属副处级机构，内设办公室、政工、纪委、行财、宣传、交管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科室，法制、设施、农管、</w:t>
      </w:r>
      <w:r>
        <w:rPr>
          <w:rFonts w:eastAsia="仿宋_GB2312;仿宋" w:ascii="仿宋_GB2312;仿宋" w:hAnsi="仿宋_GB2312;仿宋"/>
          <w:sz w:val="32"/>
          <w:szCs w:val="32"/>
        </w:rPr>
        <w:t>122</w:t>
      </w:r>
      <w:r>
        <w:rPr>
          <w:rFonts w:ascii="仿宋_GB2312;仿宋" w:hAnsi="仿宋_GB2312;仿宋" w:eastAsia="仿宋_GB2312;仿宋"/>
          <w:sz w:val="32"/>
          <w:szCs w:val="32"/>
        </w:rPr>
        <w:t>大队、处罚大队、违法教育大队、指挥调度大队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内设大队，车管所、驾管所及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直属大队。现实有干警</w:t>
      </w:r>
      <w:r>
        <w:rPr>
          <w:rFonts w:eastAsia="仿宋_GB2312;仿宋" w:ascii="仿宋_GB2312;仿宋" w:hAnsi="仿宋_GB2312;仿宋"/>
          <w:sz w:val="32"/>
          <w:szCs w:val="32"/>
        </w:rPr>
        <w:t>374</w:t>
      </w:r>
      <w:r>
        <w:rPr>
          <w:rFonts w:ascii="仿宋_GB2312;仿宋" w:hAnsi="仿宋_GB2312;仿宋" w:eastAsia="仿宋_GB2312;仿宋"/>
          <w:sz w:val="32"/>
          <w:szCs w:val="32"/>
        </w:rPr>
        <w:t>人，协警</w:t>
      </w:r>
      <w:r>
        <w:rPr>
          <w:rFonts w:eastAsia="仿宋_GB2312;仿宋" w:ascii="仿宋_GB2312;仿宋" w:hAnsi="仿宋_GB2312;仿宋"/>
          <w:sz w:val="32"/>
          <w:szCs w:val="32"/>
        </w:rPr>
        <w:t>542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负责全市道路交通安全管理、道路交通事故预防工作；全市道路交通秩序管理、交通警保卫工作；全市机动车辆注册登记、年度检查、转移登记、报废注销等业务管理工作；全市机动车驾驶人准入管理、全市交通科技建设管理、全市道路交通安全宣传工作等。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二、一般公共预算支出情况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一）基本支出情况</w:t>
      </w:r>
    </w:p>
    <w:p>
      <w:pPr>
        <w:pStyle w:val="ListParagraph"/>
        <w:widowControl/>
        <w:spacing w:lineRule="exact" w:line="64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基本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229.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人员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982.4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用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246.6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二）项目支出情况</w:t>
      </w:r>
    </w:p>
    <w:p>
      <w:pPr>
        <w:pStyle w:val="ListParagraph"/>
        <w:widowControl/>
        <w:spacing w:lineRule="exact" w:line="64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项目支出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927.7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三、政府性基金预算支出情况</w:t>
      </w:r>
    </w:p>
    <w:p>
      <w:pPr>
        <w:pStyle w:val="ListParagraph"/>
        <w:widowControl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无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四、国有资本经营预算支出情况</w:t>
      </w:r>
    </w:p>
    <w:p>
      <w:pPr>
        <w:pStyle w:val="ListParagraph"/>
        <w:widowControl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无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五、社会保险基金预算支出情况</w:t>
      </w:r>
    </w:p>
    <w:p>
      <w:pPr>
        <w:pStyle w:val="ListParagraph"/>
        <w:widowControl/>
        <w:spacing w:lineRule="exact" w:line="6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无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六、部门整体支出绩效情况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仿宋"/>
          <w:b/>
          <w:b/>
          <w:bCs/>
          <w:kern w:val="2"/>
          <w:sz w:val="33"/>
          <w:szCs w:val="33"/>
        </w:rPr>
      </w:pPr>
      <w:r>
        <w:rPr>
          <w:rFonts w:ascii="仿宋_GB2312;仿宋" w:hAnsi="仿宋_GB2312;仿宋" w:cs="黑体" w:eastAsia="仿宋_GB2312;仿宋"/>
          <w:b/>
          <w:bCs/>
          <w:kern w:val="2"/>
          <w:sz w:val="32"/>
          <w:szCs w:val="32"/>
        </w:rPr>
        <w:t>（一）坚持安全第一、预防为先，事故形势实现全局性好转。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一年来，我们扑下身子、聚力实战，锚定交通事故起数、死亡人数“双下降”目标，以全警之力严密路面防控、清剿安全隐患，全市交通事故亡人数实现大幅下降。</w:t>
      </w:r>
    </w:p>
    <w:p>
      <w:pPr>
        <w:pStyle w:val="Normal"/>
        <w:widowControl/>
        <w:spacing w:lineRule="exact" w:line="640"/>
        <w:ind w:firstLine="663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kern w:val="2"/>
          <w:sz w:val="33"/>
          <w:szCs w:val="33"/>
        </w:rPr>
        <w:t>（二）</w:t>
      </w:r>
      <w:r>
        <w:rPr>
          <w:rFonts w:ascii="仿宋_GB2312;仿宋" w:hAnsi="仿宋_GB2312;仿宋" w:cs="黑体" w:eastAsia="仿宋_GB2312;仿宋"/>
          <w:b/>
          <w:bCs/>
          <w:kern w:val="2"/>
          <w:sz w:val="32"/>
          <w:szCs w:val="32"/>
        </w:rPr>
        <w:t>坚持深查彻改、整治顽疾，隐患治理获得跨越式提升。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一年来，我们紧扣源头、消除隐患，聚焦“人、车、路、企、政”等问题，充分发挥公安交警“主力军”作用，集中整治各类交通问题顽瘴痼疾，道路交通本质安全水平大幅提升。持续推进对重点车辆、重点驾驶人等源头隐患滚动清零。截至目前，我市重货车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7-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座小客车检验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4.7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“两客一危一校”的报废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、检验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9.8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AB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证换证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9.26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、审验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7.55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B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大型货车换证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9.66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、审验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7.83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。持续开展临水临崖临坎、平交路口、穿村过镇、急弯陡坡、长下坡等重点路口路段排查治理专项行动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完成省整治办交办我市重点隐患整改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7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处，整改率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9.6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kern w:val="2"/>
          <w:sz w:val="32"/>
          <w:szCs w:val="32"/>
        </w:rPr>
        <w:t>（三）</w:t>
      </w:r>
      <w:r>
        <w:rPr>
          <w:rFonts w:ascii="仿宋_GB2312;仿宋" w:hAnsi="仿宋_GB2312;仿宋" w:cs="黑体" w:eastAsia="仿宋_GB2312;仿宋"/>
          <w:b/>
          <w:bCs/>
          <w:kern w:val="2"/>
          <w:sz w:val="32"/>
          <w:szCs w:val="32"/>
        </w:rPr>
        <w:t>坚持以打促防、科学管控，执法战果取得广谱性成效。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一年来，我们履职尽责、担当作为，全年持续开展整治行动，始终对重点人、重点车、重点违法行为保持凌厉攻势，以强有力的执法净化了秩序、稳住了形势，全力守护人民群众安全出行。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kern w:val="2"/>
          <w:sz w:val="32"/>
          <w:szCs w:val="32"/>
        </w:rPr>
        <w:t>（四）</w:t>
      </w:r>
      <w:r>
        <w:rPr>
          <w:rFonts w:ascii="仿宋_GB2312;仿宋" w:hAnsi="仿宋_GB2312;仿宋" w:cs="黑体" w:eastAsia="仿宋_GB2312;仿宋"/>
          <w:b/>
          <w:bCs/>
          <w:kern w:val="2"/>
          <w:sz w:val="32"/>
          <w:szCs w:val="32"/>
        </w:rPr>
        <w:t>坚持科技赋能、精细管理，治堵保畅得到全景式改善。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一年来，我们综合治理、系统推进，注重城市路网点、线、面协调控制，深入推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道路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微改造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”，有效提高了通行能力，缓解了交通压力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以来，适时调整优化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4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个路口信号灯配时共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余次，组织交通工程专业团队完成东升小学路口、王家河一桥路口、楼区政府前掉头口、交警支队路口等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个路口交通优化，实施借道左转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个路口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个进口，主城区</w:t>
      </w:r>
      <w:r>
        <w:rPr>
          <w:rFonts w:ascii="仿宋_GB2312;仿宋" w:hAnsi="仿宋_GB2312;仿宋" w:eastAsia="仿宋_GB2312;仿宋"/>
          <w:sz w:val="32"/>
          <w:szCs w:val="32"/>
        </w:rPr>
        <w:t>路口、路段通行效率明显提升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。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bCs/>
          <w:kern w:val="2"/>
          <w:sz w:val="32"/>
          <w:szCs w:val="32"/>
        </w:rPr>
        <w:t>（五）坚持问题导向、难点破冰，重点工作取得破局式进展。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一年来，我们精准发力、有的放矢，以务实举措突破固有框架，以有解思维打通障碍梗阻，一些突出难点、痛点得到有效解决，一系列重点工作取得重大突破。严查驾考招手拉业务、摆摊设点、违停待客等非法行为，对非法中介露头就打、绝不手软。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仿宋"/>
          <w:b/>
          <w:b/>
          <w:bCs/>
          <w:kern w:val="2"/>
          <w:sz w:val="33"/>
          <w:szCs w:val="33"/>
        </w:rPr>
      </w:pPr>
      <w:r>
        <w:rPr>
          <w:rFonts w:ascii="仿宋_GB2312;仿宋" w:hAnsi="仿宋_GB2312;仿宋" w:cs="黑体" w:eastAsia="仿宋_GB2312;仿宋"/>
          <w:b/>
          <w:bCs/>
          <w:kern w:val="2"/>
          <w:sz w:val="32"/>
          <w:szCs w:val="32"/>
        </w:rPr>
        <w:t>（六）坚持强基固本、改革创新，交管改革彰显示范性特色。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一年来，我们刀刃向内、自我革命，以创优争先引领提升、带动发展，积极探索打造了一批具有岳阳特色的亮点工作，抓住全国首批“轻微交通事故视频快处”试点新机遇，建立视频快处中心和警保联动合作室，开创全新的轻微交通事故视频快处模式，正式试点一个月，视频快处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4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起车损事故。</w:t>
      </w:r>
      <w:r>
        <w:rPr>
          <w:rFonts w:ascii="仿宋_GB2312;仿宋" w:hAnsi="仿宋_GB2312;仿宋" w:cs="仿宋" w:eastAsia="仿宋_GB2312;仿宋"/>
          <w:bCs/>
          <w:kern w:val="2"/>
          <w:sz w:val="33"/>
          <w:szCs w:val="33"/>
        </w:rPr>
        <w:t>警邮合作不断扩大，已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形成了以传统邮寄项目为基础，以档案电子化扫描服务为延伸的多元场景合作模式，岳阳“警邮合作”业务走在全省前列。依托交管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1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平台、政务中心等平台，整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项高频服务事项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8%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交管业务可全程网办、掌上通办。</w:t>
      </w:r>
    </w:p>
    <w:p>
      <w:pPr>
        <w:pStyle w:val="ListParagraph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七、存在的问题及原因分析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管理水平有待提高，特别是绩效指标设置的合理性、科学性有待进一步改善。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八、下一步改进措施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细化预算编制工作，认真做好预算的编制。进一步加强单位内部机构各部门的预算管理意识，严格按照预算编制的相关制度和要求进行预算编制，进一步提高预算编制的科学性、严谨性和可控性。加强内部预算编制的审核和预算控制指标的下达，提高预算的合理性和准确性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加强财务管理，严格财务审核。在费用报账支付时，按照预算规定的费用项目和用途进行资金使用审核、列报支付、财务核算，杜绝超支现象的发生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持续抓好“三公”经费控制管理。严格控制“三公”经费的规模和比例，把关“三公”经费支出的审核、审批，杜绝挪用和挤占其他预算资金行为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进一步细化“三公”经费的管理，合理压缩“三公”经费支出。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加强项目开展进度的跟踪，开展项目绩效评价，确保项目绩效目标的完成。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九、部门整体支出绩效自评结果拟应用和公开情况</w:t>
      </w:r>
    </w:p>
    <w:p>
      <w:pPr>
        <w:pStyle w:val="Normal"/>
        <w:widowControl/>
        <w:spacing w:lineRule="exact" w:line="64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十、其他需要说明的情况</w:t>
      </w:r>
    </w:p>
    <w:p>
      <w:pPr>
        <w:pStyle w:val="Normal"/>
        <w:widowControl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156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36"/>
          <w:szCs w:val="36"/>
        </w:rPr>
        <w:t>2023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36"/>
          <w:szCs w:val="36"/>
        </w:rPr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270"/>
        <w:gridCol w:w="1311"/>
        <w:gridCol w:w="1269"/>
        <w:gridCol w:w="716"/>
        <w:gridCol w:w="873"/>
        <w:gridCol w:w="14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市级预算部门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岳阳市公安局交通警察支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9332.7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0156.8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0156.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0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  一般公共预算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041.09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8229.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政府性基金拨款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927.78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纳入专户管理的非税收入拨款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15.79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借力交通问题顽瘴痼疾整治和事故预防“减量控大”，紧盯“人车路企”四大源头风险隐患；精准发力秩序管控，全面筑牢道路交通安全防线，着力打造大交管工作格局，确保全市道路交通安全、畅通、有序。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锚定公安交管工作现代化目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紧扣交通事故预防“减量控大”核心任务，持续强化科技手段、法治规范、交管改革、警务保障和队伍建设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不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推动新时代公安交管工作高质量发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事故形势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压降事故总量、逐案开展事故溯源、逐项深化事故宣教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事故总量有所下降；通过现场勘验、检测鉴定、调查取证开展事故深度调查问责，全面开展辖区亡人事故深度调查；全方位、多形式、广覆盖开展交通安全宣传教育，全媒体曝光违法案例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例，制作宣传物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万余份、原创宣传海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万余份、宣传警示教育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部，向运输企业法人、安全管理负责人、营运车辆驾驶人等重点群体发送警示提示短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万余条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整治顽疾，隐患治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共治机制高效运转、重点人车动态清零、隐患路段挂牌整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路长制”、“两站两员”、“一村一辅警”规范化建设得到了进一步巩固，我市重货车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-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座小客车检验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4.7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，“两客一危一校”的报废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检验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9.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AB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证换证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9.26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审验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7.5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B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大型货车换证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9.66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、审验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97.83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。持续开展临水临崖临坎、平交路口、穿村过镇、急弯陡坡、长下坡等重点路口路段排查治理专项行动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治堵保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注重城市路网点、线、面协调控制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适时调整优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4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路口信号灯配时共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余次，组织交通工程专业团队完成东升小学路口、王家河一桥路口、楼区政府前掉头口、交警支队路口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路口交通优化，实施借道左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路口个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进口，主城区路口、路段通行效率明显提升；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规范执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勤务模式优化、酒驾打击凌厉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组织春运安保、“净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号”、“春季攻势”、“雷霆行动”、“夏季行动”、“冬季攻势”等专项行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批次；实行大队领导包片、中队长包路段、民警包路口的“三包责任制”， 市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个主要路口早晚高峰交替查处重点违法行为主城区铁骑队采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小时一次的巡逻频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紧扣交通事故预防“减量控大”核心任务，持续强化科技手段、法治规范、交管改革、警务保障和队伍建设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不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推动新时代公安交管工作高质量发展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持续开展整治行动，始终对重点人、重点车、重点违法行为保持凌厉攻势；严密路面防控、清剿安全隐患；集中整治各类交通问题顽瘴痼疾；深入推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道路“微改造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效倒逼交通安全责任落实；道路交通本质安全水平大幅提升；有效提高了通行能力，缓解了交通压力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时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.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.3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日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内资金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内资金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预算内资金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促进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促进经济发展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提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保障道路交通安全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保障道路交通安全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守护人民群众安全出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持续开展市城区治堵保畅工作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营造良好的道路交通秩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效提高了通行能力，缓解了交通压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公众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公众满意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民群众满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刘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>2024.6.17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18598901056 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36"/>
          <w:szCs w:val="36"/>
        </w:rPr>
        <w:t>2023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中央政法转移支付办案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28.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94.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16.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28.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94.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16.0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维护人民群众利益，保障道路交通安全畅通，提高执法质量。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执法质量稳步提升，办案效率明显加强，彰显法律的公正和严肃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酒精检测、车辆痕迹等各类鉴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按合同执行支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已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各类媒体宣传按合同内容数量执行，日常执勤执法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按合同执行支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已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配备执勤执法专用设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按实际使用配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已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推进隐患清零、预防、控制、打击涉车涉路的违法犯罪行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有所下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有所下降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底前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年底前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年底前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执勤服、执法记录仪、公务用车购置、对讲机、监控等设备购置，顽瘴痼疾专项经费，网络租赁费，犯罪嫌疑人监管医疗费，办案邮寄告知费，司法鉴定费，智能交通技术服务费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按合同执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已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给经济发展创造良好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改善经济发展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降事故、保平安、保畅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公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民群众满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人民群众满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</w:rPr>
        <w:t>，其他事业发展类资金…各一张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刘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2024.6.17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18598901056  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color w:val="00000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color w:val="000000"/>
          <w:sz w:val="36"/>
          <w:szCs w:val="36"/>
        </w:rPr>
        <w:t>2023</w:t>
      </w:r>
      <w:r>
        <w:rPr>
          <w:rFonts w:ascii="方正小标宋简体;宋体" w:hAnsi="方正小标宋简体;宋体" w:cs="方正小标宋简体;宋体" w:eastAsia="方正小标宋简体;宋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全省交警部门科目三考试成本性经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311.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311.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考场服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合同执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实际考试人数结算执行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号牌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根据上户数据决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根据上户数据决定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GA36-2018K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号牌质量要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是否符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符合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驾驶人考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要求考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要求考试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号牌制作完成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度内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考场服务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度内完成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预算内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预算内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预算内资金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促进经济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有所提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有所提升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深化改革，简化业务流程，方便群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效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提高效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</w:rPr>
        <w:t>，其他事业发展类资金…各一张表。</w:t>
      </w:r>
    </w:p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刘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2024.6.17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18598901056  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仿宋"/>
      <w:color w:val="auto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2:03:00Z</dcterms:created>
  <dc:creator>User</dc:creator>
  <dc:description/>
  <dc:language>en-US</dc:language>
  <cp:lastModifiedBy>lenovo</cp:lastModifiedBy>
  <cp:lastPrinted>2024-06-26T11:36:00Z</cp:lastPrinted>
  <dcterms:modified xsi:type="dcterms:W3CDTF">2024-09-20T08:56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5ED6C31AB454BA11D76655230B8B9</vt:lpwstr>
  </property>
  <property fmtid="{D5CDD505-2E9C-101B-9397-08002B2CF9AE}" pid="3" name="KSOProductBuildVer">
    <vt:lpwstr>2052-11.8.6.11825</vt:lpwstr>
  </property>
</Properties>
</file>